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P US History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pter 9 Study Guide – Nation Building and Nationalism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hapter Summary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westward expansion of Americans into newly acquired territory from the Louisiana Purchase presented both opportunities and challenges.  It helped to facilitate the growth of a vast market economy but it also resulted in conflict with Native Americans and paved the way for sectional divisions over the future of slavery.  Throughout this Era of Good Feelings, a transportation revolution occurred that connected vast areas and that raised questions over the proper role of governmen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xpansion and Migration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Identify </w:t>
      </w:r>
      <w:r>
        <w:rPr>
          <w:rFonts w:cs="Times New Roman" w:ascii="Times New Roman" w:hAnsi="Times New Roman"/>
          <w:b/>
        </w:rPr>
        <w:t>Adams-Onis Treaty</w:t>
      </w:r>
      <w:r>
        <w:rPr>
          <w:rFonts w:cs="Times New Roman" w:ascii="Times New Roman" w:hAnsi="Times New Roman"/>
        </w:rPr>
        <w:t xml:space="preserve"> (1819):</w:t>
        <w:br/>
        <w:br/>
        <w:br/>
        <w:br/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role did General Andrew Jackson play in the events leading up to this treaty?</w:t>
        <w:b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In addition to the Adams-Onis Treaty, what else did Secretary of State John Quincy Adams induce the Spanish to do?</w:t>
        <w:br/>
        <w:br/>
        <w:br/>
        <w:br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y the various ways that the Cherokee adopted American customs:</w:t>
        <w:br/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did the Americans induce land cessions from the Native Americans?</w:t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y Black Hawk:</w:t>
        <w:br/>
        <w:br/>
        <w:br/>
        <w:br/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Revolution in Transportation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was the National Road?  Why was it important?</w:t>
        <w:br/>
        <w:br/>
        <w:br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ain how water transportation was often preferable to the new toll roads:</w:t>
        <w:br/>
        <w:br/>
        <w:br/>
        <w:br/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did people like John Fitch and Robert Fulton solve the problem of sailing against the flow of rivers to transport goods?</w:t>
        <w:br/>
        <w:br/>
        <w:br/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 did this revolutionize transportation?</w:t>
        <w:br/>
        <w:br/>
        <w:br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y were canals necessary?</w:t>
        <w:br/>
        <w:br/>
        <w:br/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y Erie Canal (be sure to include the significance of this canal):</w:t>
        <w:br/>
        <w:br/>
        <w:br/>
        <w:br/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mergence of a Market Economy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What caused commercial farming to become more profitable in the 19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century?</w:t>
        <w:br/>
        <w:br/>
        <w:br/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were the effects of this?</w:t>
        <w:br/>
        <w:br/>
        <w:br/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y the factors that made the Deep South the world’s greatest producer of cotton:</w:t>
        <w:br/>
        <w:br/>
        <w:br/>
        <w:br/>
        <w:br/>
        <w:br/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y Eli Whitney:</w:t>
        <w:br/>
        <w:br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be the role that credit played in the emergence of a market economy:</w:t>
        <w:br/>
        <w:br/>
        <w:br/>
        <w:br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y did Congress establish a second Bank of the United States in 1816?</w:t>
        <w:br/>
        <w:br/>
        <w:br/>
        <w:br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y Lowell, Massachusetts:</w:t>
        <w:br/>
        <w:br/>
        <w:br/>
        <w:br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ain the effects of shifting manufacturing from domestic to factory production:</w:t>
        <w:br/>
        <w:br/>
        <w:br/>
        <w:br/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e Politics of Nation Building After the War of 1812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Identify </w:t>
      </w:r>
      <w:r>
        <w:rPr>
          <w:rFonts w:cs="Times New Roman" w:ascii="Times New Roman" w:hAnsi="Times New Roman"/>
          <w:b/>
        </w:rPr>
        <w:t>Era of Good Feelings</w:t>
      </w:r>
      <w:r>
        <w:rPr>
          <w:rFonts w:cs="Times New Roman" w:ascii="Times New Roman" w:hAnsi="Times New Roman"/>
        </w:rPr>
        <w:t>:</w:t>
        <w:br/>
        <w:br/>
        <w:br/>
        <w:br/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y does the author say that this is a “myth of national harmony”?</w:t>
        <w:br/>
        <w:br/>
        <w:br/>
        <w:br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was the theme of the public policies that emerged between the War of 1812 and the age of Andrew Jackson?</w:t>
        <w:br/>
        <w:br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y the Federalists programs that the Republicans adopted in 1815, under President Madison:</w:t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Identify </w:t>
      </w:r>
      <w:r>
        <w:rPr>
          <w:rFonts w:cs="Times New Roman" w:ascii="Times New Roman" w:hAnsi="Times New Roman"/>
          <w:b/>
        </w:rPr>
        <w:t>American System</w:t>
      </w:r>
      <w:r>
        <w:rPr>
          <w:rFonts w:cs="Times New Roman" w:ascii="Times New Roman" w:hAnsi="Times New Roman"/>
        </w:rPr>
        <w:t>.  Who advocated this?  What did it propose to do?</w:t>
        <w:br/>
        <w:br/>
        <w:br/>
        <w:br/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steps were taken to implement this system?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be the second Bank of the United States:</w:t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y did the federal government not fund national roads and canals?</w:t>
        <w:br/>
        <w:br/>
        <w:br/>
        <w:br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o was elected president after Madison?</w:t>
        <w:br/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y was this president’s term in office referred to as the Era of Good Feelings?</w:t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Identify </w:t>
      </w:r>
      <w:r>
        <w:rPr>
          <w:rFonts w:cs="Times New Roman" w:ascii="Times New Roman" w:hAnsi="Times New Roman"/>
          <w:b/>
        </w:rPr>
        <w:t>Missouri Compromise</w:t>
      </w:r>
      <w:r>
        <w:rPr>
          <w:rFonts w:cs="Times New Roman" w:ascii="Times New Roman" w:hAnsi="Times New Roman"/>
        </w:rPr>
        <w:t xml:space="preserve"> (1820).  What was the compromise?  What effect would this compromise have on later expansion west?</w:t>
        <w:br/>
        <w:br/>
        <w:br/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/>
        <w:t>Describe the causes and effects of the Missouri Compromise:</w:t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u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fect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about the Missouri Compromise worried Thomas Jefferson and others?</w:t>
        <w:br/>
        <w:br/>
        <w:br/>
        <w:br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amine the map on page 270.  What potential problems could you foresee from the expansion westward and the creation of new states into unsettled territory?</w:t>
        <w:br/>
        <w:br/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ntify John Marshall:</w:t>
        <w:br/>
        <w:br/>
        <w:br/>
        <w:br/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y does the author say Marshall was a nationalist?</w:t>
        <w:br/>
        <w:br/>
        <w:br/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effect did the Marshall Court’s decisions have on the power of state governments and the federal government?</w:t>
        <w:br/>
        <w:br/>
        <w:br/>
      </w:r>
    </w:p>
    <w:p>
      <w:pPr>
        <w:pStyle w:val="ListParagraph"/>
        <w:numPr>
          <w:ilvl w:val="1"/>
          <w:numId w:val="1"/>
        </w:numPr>
        <w:rPr/>
      </w:pPr>
      <w:r>
        <w:rPr>
          <w:rFonts w:cs="Times New Roman" w:ascii="Times New Roman" w:hAnsi="Times New Roman"/>
        </w:rPr>
        <w:t xml:space="preserve">Identify </w:t>
      </w:r>
      <w:r>
        <w:rPr>
          <w:rFonts w:cs="Times New Roman" w:ascii="Times New Roman" w:hAnsi="Times New Roman"/>
          <w:b/>
          <w:i/>
        </w:rPr>
        <w:t>Dartmouth College</w:t>
      </w:r>
      <w:r>
        <w:rPr>
          <w:rFonts w:cs="Times New Roman" w:ascii="Times New Roman" w:hAnsi="Times New Roman"/>
          <w:b/>
        </w:rPr>
        <w:t xml:space="preserve"> v. </w:t>
      </w:r>
      <w:r>
        <w:rPr>
          <w:rFonts w:cs="Times New Roman" w:ascii="Times New Roman" w:hAnsi="Times New Roman"/>
          <w:b/>
          <w:i/>
        </w:rPr>
        <w:t>Woodward</w:t>
      </w:r>
      <w:r>
        <w:rPr>
          <w:rFonts w:cs="Times New Roman" w:ascii="Times New Roman" w:hAnsi="Times New Roman"/>
        </w:rPr>
        <w:t xml:space="preserve"> (1819) (describe its significance/precedence):</w:t>
        <w:br/>
        <w:br/>
        <w:br/>
        <w:br/>
        <w:br/>
      </w:r>
    </w:p>
    <w:p>
      <w:pPr>
        <w:pStyle w:val="ListParagraph"/>
        <w:numPr>
          <w:ilvl w:val="1"/>
          <w:numId w:val="1"/>
        </w:numPr>
        <w:rPr/>
      </w:pPr>
      <w:r>
        <w:rPr>
          <w:rFonts w:cs="Times New Roman" w:ascii="Times New Roman" w:hAnsi="Times New Roman"/>
        </w:rPr>
        <w:t xml:space="preserve">Identify </w:t>
      </w:r>
      <w:r>
        <w:rPr>
          <w:rFonts w:cs="Times New Roman" w:ascii="Times New Roman" w:hAnsi="Times New Roman"/>
          <w:b/>
          <w:i/>
        </w:rPr>
        <w:t>McCulloch</w:t>
      </w:r>
      <w:r>
        <w:rPr>
          <w:rFonts w:cs="Times New Roman" w:ascii="Times New Roman" w:hAnsi="Times New Roman"/>
          <w:b/>
        </w:rPr>
        <w:t xml:space="preserve"> v. </w:t>
      </w:r>
      <w:r>
        <w:rPr>
          <w:rFonts w:cs="Times New Roman" w:ascii="Times New Roman" w:hAnsi="Times New Roman"/>
          <w:b/>
          <w:i/>
        </w:rPr>
        <w:t>Maryland</w:t>
      </w:r>
      <w:r>
        <w:rPr>
          <w:rFonts w:cs="Times New Roman" w:ascii="Times New Roman" w:hAnsi="Times New Roman"/>
        </w:rPr>
        <w:t xml:space="preserve"> (1819) (describe its significance/precedence):</w:t>
        <w:br/>
        <w:br/>
        <w:br/>
        <w:br/>
        <w:br/>
      </w:r>
    </w:p>
    <w:p>
      <w:pPr>
        <w:pStyle w:val="ListParagraph"/>
        <w:numPr>
          <w:ilvl w:val="1"/>
          <w:numId w:val="1"/>
        </w:numPr>
        <w:rPr/>
      </w:pPr>
      <w:r>
        <w:rPr>
          <w:rFonts w:cs="Times New Roman" w:ascii="Times New Roman" w:hAnsi="Times New Roman"/>
        </w:rPr>
        <w:t xml:space="preserve">Identify </w:t>
      </w:r>
      <w:r>
        <w:rPr>
          <w:rFonts w:cs="Times New Roman" w:ascii="Times New Roman" w:hAnsi="Times New Roman"/>
          <w:b/>
          <w:i/>
        </w:rPr>
        <w:t>Gibbons</w:t>
      </w:r>
      <w:r>
        <w:rPr>
          <w:rFonts w:cs="Times New Roman" w:ascii="Times New Roman" w:hAnsi="Times New Roman"/>
          <w:b/>
        </w:rPr>
        <w:t xml:space="preserve"> v. </w:t>
      </w:r>
      <w:r>
        <w:rPr>
          <w:rFonts w:cs="Times New Roman" w:ascii="Times New Roman" w:hAnsi="Times New Roman"/>
          <w:b/>
          <w:i/>
        </w:rPr>
        <w:t>Ogden</w:t>
      </w:r>
      <w:r>
        <w:rPr>
          <w:rFonts w:cs="Times New Roman" w:ascii="Times New Roman" w:hAnsi="Times New Roman"/>
        </w:rPr>
        <w:t xml:space="preserve"> (1824) (describe its significance/precedence):</w:t>
        <w:br/>
        <w:br/>
        <w:br/>
        <w:br/>
        <w:br/>
      </w:r>
    </w:p>
    <w:p>
      <w:pPr>
        <w:pStyle w:val="ListParagraph"/>
        <w:numPr>
          <w:ilvl w:val="2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do all of the above Supreme Court cases have in common?  What do they tell us about the Marshall Court?</w:t>
        <w:br/>
        <w:br/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Describe the provisions of the </w:t>
      </w:r>
      <w:r>
        <w:rPr>
          <w:rFonts w:cs="Times New Roman" w:ascii="Times New Roman" w:hAnsi="Times New Roman"/>
          <w:b/>
        </w:rPr>
        <w:t>Monroe Doctrine</w:t>
      </w:r>
      <w:r>
        <w:rPr>
          <w:rFonts w:cs="Times New Roman" w:ascii="Times New Roman" w:hAnsi="Times New Roman"/>
        </w:rPr>
        <w:t>:</w:t>
      </w:r>
    </w:p>
    <w:sectPr>
      <w:type w:val="nextPage"/>
      <w:pgSz w:w="12240" w:h="15840"/>
      <w:pgMar w:left="1800" w:right="1800" w:gutter="0" w:header="0" w:top="117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Cambria Italic"/>
    <w:charset w:val="4d"/>
    <w:family w:val="roman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Cambria Italic" w:hAnsi="Cambria;Cambria Italic" w:eastAsia="Cambria;Cambria Italic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4:32:00Z</dcterms:created>
  <dc:creator>BGHS</dc:creator>
  <dc:description/>
  <cp:keywords/>
  <dc:language>en-US</dc:language>
  <cp:lastModifiedBy>Matthew Myers</cp:lastModifiedBy>
  <dcterms:modified xsi:type="dcterms:W3CDTF">2010-07-21T14:32:00Z</dcterms:modified>
  <cp:revision>2</cp:revision>
  <dc:subject/>
  <dc:title/>
</cp:coreProperties>
</file>